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КРАСНОДАРСКИЙ КРАЙ</w:t>
        <w:br/>
        <w:t xml:space="preserve">БЕЛОРЕЧЕНСКИЙ РАЙОН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5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года                                                                       № ____                                 п. Молодежны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внесении изменений в решение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на 2017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1.Внести в решение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на 2017 год» следующие измен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ы 1,2,4 пункта 1 решения изложить в следующей редак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7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2 936 7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4 523 551,35 рублей;</w:t>
      </w:r>
    </w:p>
    <w:p>
      <w:pPr>
        <w:pStyle w:val="TextBodyIndent"/>
        <w:widowControl w:val="false"/>
        <w:spacing w:before="0" w:after="0"/>
        <w:ind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4) дефицит бюджета Черниговского сельского поселения Белореченского района бюджета в сумме 1 586 851,35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2. Направить остатки  неиспользованных   ассигнований (за счет налоговых и неналоговых доходов) по состоянию на 01.01.2017 года в сумме    151 538,00 рублей  на увеличение ассигнований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1. По коду раздела, подраздела 12 04 </w:t>
      </w:r>
      <w:r>
        <w:rPr>
          <w:rFonts w:cs="Arial" w:ascii="Arial" w:hAnsi="Arial"/>
          <w:spacing w:val="-1"/>
          <w:sz w:val="24"/>
          <w:szCs w:val="24"/>
        </w:rPr>
        <w:t xml:space="preserve">«Другие вопросы в области средств массовой информации», коду целевой статьи 51.2.01.10560 ВЦП «Повышение информированности населения о деятельности органов власти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8 500,00 рублей.</w:t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</w:t>
      </w:r>
      <w:r>
        <w:rPr>
          <w:rFonts w:cs="Arial" w:ascii="Arial" w:hAnsi="Arial"/>
          <w:spacing w:val="-1"/>
          <w:sz w:val="24"/>
          <w:szCs w:val="24"/>
        </w:rPr>
        <w:t xml:space="preserve">2.2. По коду раздела, подраздела 05.03 «Благоустройство», коду целевой статьи расходов 68.0.00.10320 «Прочие мероприятия по благоустройству городских округов и поселений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133 038,00 рублей.</w:t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 xml:space="preserve">2.3. По коду раздела, подраздела 05.03 «Благоустройство», коду целевой статьи расходов 68.0.00.10320 «Прочие мероприятия по благоустройству городских округов и поселений», коду вида расходов </w:t>
      </w:r>
      <w:r>
        <w:rPr>
          <w:rFonts w:cs="Arial" w:ascii="Arial" w:hAnsi="Arial"/>
          <w:sz w:val="24"/>
          <w:szCs w:val="24"/>
        </w:rPr>
        <w:t>800 «Иные бюджетные ассигнования» в сумме 10 000,00 рублей.</w:t>
      </w:r>
    </w:p>
    <w:p>
      <w:pPr>
        <w:pStyle w:val="Normal"/>
        <w:ind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нести соответствующие изменения в приложения № 4, 5, 6, 7  к решению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на 2017 год», изложив их в новой редакции (приложение № 1,2,3,4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Настоящее решение опубликовать в газете «Огни Кавказа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>
          <w:trHeight w:val="68" w:hRule="atLeast"/>
        </w:trPr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Гордеев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4"/>
        <w:gridCol w:w="3752"/>
        <w:gridCol w:w="1034"/>
        <w:gridCol w:w="1453"/>
        <w:gridCol w:w="2816"/>
        <w:gridCol w:w="191"/>
        <w:gridCol w:w="97"/>
      </w:tblGrid>
      <w:tr>
        <w:trPr>
          <w:trHeight w:val="375" w:hRule="atLeast"/>
        </w:trPr>
        <w:tc>
          <w:tcPr>
            <w:tcW w:w="98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 года №____</w:t>
            </w:r>
          </w:p>
        </w:tc>
      </w:tr>
      <w:tr>
        <w:trPr>
          <w:trHeight w:val="294" w:hRule="atLeast"/>
        </w:trPr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firstLine="317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ложение № 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0" w:type="dxa"/>
            <w:gridSpan w:val="6"/>
            <w:tcBorders/>
            <w:shd w:fill="FFFFFF" w:val="clear"/>
          </w:tcPr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</w:r>
          </w:p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 </w:t>
            </w:r>
          </w:p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6 декабря 2016 года № 82 </w:t>
            </w:r>
          </w:p>
          <w:p>
            <w:pPr>
              <w:pStyle w:val="Normal"/>
              <w:ind w:firstLine="3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в редакции решения Совета </w:t>
            </w:r>
          </w:p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                                               </w:t>
            </w:r>
          </w:p>
          <w:p>
            <w:pPr>
              <w:pStyle w:val="Normal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 __________ года №____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257175" cy="3048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18" r="-1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85775</wp:posOffset>
                  </wp:positionV>
                  <wp:extent cx="66675" cy="2095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8" t="-174" r="-5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64"/>
            </w:tblGrid>
            <w:tr>
              <w:trPr>
                <w:trHeight w:val="1521" w:hRule="atLeast"/>
              </w:trPr>
              <w:tc>
                <w:tcPr>
                  <w:tcW w:w="946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7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523 551,35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 476 21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1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0 103,35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8 45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 45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4 6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5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1500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        Черниговского сельского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</w:t>
              <w:br/>
              <w:t xml:space="preserve">         Белореченского  района </w:t>
              <w:br/>
              <w:t xml:space="preserve">         от   __________ года №____</w:t>
            </w:r>
          </w:p>
        </w:tc>
      </w:tr>
      <w:tr>
        <w:trPr>
          <w:trHeight w:val="349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ложение № 5</w:t>
            </w:r>
          </w:p>
        </w:tc>
      </w:tr>
      <w:tr>
        <w:trPr>
          <w:trHeight w:val="2340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 Белореченского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 от 16 декабря 2016 </w:t>
            </w:r>
          </w:p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а № 82 (в редакции решения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 Черниговского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  __________ года №____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7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88899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3604"/>
                              <w:gridCol w:w="1820"/>
                              <w:gridCol w:w="1130"/>
                              <w:gridCol w:w="22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руб. коп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4 523 55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413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деятельности лиц, замещающих муниципальные должност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1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7 6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1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7 6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1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7 6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деятельности муниципальных и немунициальных служащих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 826 1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 636 3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 310 5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5 8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6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6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511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6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511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6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L11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4 68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2 00 L11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4 68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и ведомственные целевые программ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8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МВЦП "Повышение информированности населения о деятельности органов власти" 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2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3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ализация мероприятий ведомственно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2 00 1007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3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2 00 1007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3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3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3 02 100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3 02 100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мер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3 02 102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3 02 102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ЦП "Поддержка малого и среднего бизнеса"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7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оддержка малого и среднего предпринимательства в муниципальном образовании 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7 01 104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7 01 104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звитие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8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Развитие территориального обществен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8 01 104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 8 01 104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олодежная политика, оздоровление, занятость детей и подростков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в област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 2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ведение мероприят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 2 02 103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 2 02 103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ругие непрограммые направления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1 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ганизация и ведение бухгалтерского учета в поселениях Белореченского района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0 105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4 8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0 1054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4 8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2 101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2 101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передачу полномочий из поселен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2 250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0 02 250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774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луб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2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60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2 00 005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960 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муниципальным бюджетным, автономным учреждениям и иным некоммерческим организациям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2 00 005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960 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2 00 601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567 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2 00 S01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слуги библиотек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3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066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3 00 005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8 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муниципальным бюджетным, автономным учреждениям и иным некоммерческим организациям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3 00 005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8 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3 00 601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2 8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3 00 S01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храна и сохранение объектов культурного наслед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5 01 1037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оставление субсидий муниципальным бюджетным, автономным учреждениям и иным некоммерческим организациям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 5 01 1037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1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в области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1 0 02 1016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1 0 02 1016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рожная деятельность в отношении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4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830 10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4 0 00 102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830 10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4 0 00 102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830 10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ганизация в границах поселений электро-, тепло-, газо- и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6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6 0 00 102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6 0 00 1028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апитальный ремонт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7 0 00 104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7 0 00 104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лагоустройство территори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10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плата за уличное освещение и его техническое облуживание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6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26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3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8 0 00 1033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ругие непрограммные направления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99 0 00 00000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2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2 00 001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нужд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99 2 00 00190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000,0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Финансовое обеспечение непредвиденных расходов 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3 00 00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зервные фонд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3 00 205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 3 00 2059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3604"/>
                        <w:gridCol w:w="1820"/>
                        <w:gridCol w:w="1130"/>
                        <w:gridCol w:w="22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руб. коп.)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4 523 551,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413 8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деятельности лиц, замещающих муниципальные должност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1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7 629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1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7 629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1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7 629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деятельности муниципальных и немунициальных служащих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826 171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636 371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310 559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5 812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6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8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6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8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511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6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511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6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L11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4 688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2 00 L11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4 688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и ведомственные целевые программы администраци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8 7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МВЦП "Повышение информированности населения о деятельности органов власти" 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2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3 5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ализация мероприятий ведомственной целевой программ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2 00 1007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3 5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2 00 1007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3 5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безопасности насе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3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3 02 100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3 02 100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мер пожарной  безопасност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3 02 102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3 02 102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ЦП "Поддержка малого и среднего бизнеса"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7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ддержка малого и среднего предпринимательства в муниципальном образовании 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7 01 104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7 01 104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витие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8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 2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звитие территориального общественного самоуправления 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8 01 104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 2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 8 01 104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 2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лодежная политика, оздоровление, занятость детей и подростков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в области молодежной политик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 2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ведение мероприятий для детей и молодеж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 2 02 103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 2 02 103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ругие непрограммые направления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1 21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анизация и ведение бухгалтерского учета в поселениях Белореченского района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0 105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4 81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0 1054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4 81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2 101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2 101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передачу полномочий из поселен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2 250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4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0 02 250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4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774 6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луб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2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608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2 00 005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960 36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муниципальным бюджетным, автономным учреждениям и иным некоммерческим организациям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2 00 005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960 36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2 00 601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567 64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2 00 S01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слуги библиотек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3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066 6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3 00 005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8 74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муниципальным бюджетным, автономным учреждениям и иным некоммерческим организациям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3 00 005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8 74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3 00 601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2 86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3 00 S01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храна и сохранение объектов культурного наследия местного знач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5 01 1037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оставление субсидий муниципальным бюджетным, автономным учреждениям и иным некоммерческим организациям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 5 01 1037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1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в области спорта и физической культуры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1 0 02 1016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1 0 02 1016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рожная деятельность в отношении дорог общего пользова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4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830 103,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4 0 00 102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830 103,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4 0 00 102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830 103,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анизация в границах поселений электро-, тепло-, газо- и водоснабжения насе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6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6 0 00 102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6 0 00 1028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апитальный ремонт муниципального жилого фонда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7 0 00 104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7 0 00 104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лагоустройство территори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10 45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плата за уличное освещение и его техническое облуживание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мероприятия по благоустройству городских округов и поселен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6 45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26 45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3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8 0 00 1033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ругие непрограммные направления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99 0 00 00000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2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2 00 001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нужд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99 2 00 00190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000,00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Финансовое обеспечение непредвиденных расходов 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3 00 00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зервные фонды администрации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3 00 205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 3 00 2059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__________ года №____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№ 6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Белореченского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йона  от 16 декабря 2016 года </w:t>
            </w:r>
          </w:p>
          <w:p>
            <w:pPr>
              <w:pStyle w:val="Normal"/>
              <w:ind w:firstLine="474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2 (в редакции решения Совета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 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 </w:t>
            </w:r>
            <w:r>
              <w:rPr>
                <w:rFonts w:cs="Arial" w:ascii="Arial" w:hAnsi="Arial"/>
                <w:sz w:val="24"/>
                <w:szCs w:val="24"/>
              </w:rPr>
              <w:t>__________ года №____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rFonts w:cs="Arial" w:ascii="Arial" w:hAnsi="Arial"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1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2"/>
        <w:gridCol w:w="650"/>
        <w:gridCol w:w="1034"/>
        <w:gridCol w:w="1453"/>
        <w:gridCol w:w="1711"/>
        <w:gridCol w:w="894"/>
        <w:gridCol w:w="1235"/>
        <w:gridCol w:w="41"/>
        <w:gridCol w:w="195"/>
        <w:gridCol w:w="1235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right="75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.коп)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523 551,35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2 25010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520 151,35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72 810,00</w:t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1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1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 81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0 103,35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8 45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0 45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 45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45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 45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4 6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8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 6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86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86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5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377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4</w:t>
            </w:r>
          </w:p>
        </w:tc>
      </w:tr>
      <w:tr>
        <w:trPr>
          <w:trHeight w:val="377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7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7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7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  </w:t>
            </w:r>
            <w:r>
              <w:rPr>
                <w:rFonts w:cs="Arial" w:ascii="Arial" w:hAnsi="Arial"/>
                <w:sz w:val="24"/>
                <w:szCs w:val="24"/>
              </w:rPr>
              <w:t>__________ года №____</w:t>
            </w:r>
          </w:p>
        </w:tc>
      </w:tr>
      <w:tr>
        <w:trPr>
          <w:trHeight w:val="385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№7</w:t>
            </w:r>
          </w:p>
        </w:tc>
      </w:tr>
      <w:tr>
        <w:trPr>
          <w:trHeight w:val="385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16 декабр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6 года № 82 (в редакции решения Совета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 </w:t>
            </w:r>
            <w:r>
              <w:rPr>
                <w:rFonts w:cs="Arial" w:ascii="Arial" w:hAnsi="Arial"/>
                <w:sz w:val="24"/>
                <w:szCs w:val="24"/>
              </w:rPr>
              <w:t>__________ года №____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9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дефицита бюджета Черниговского сельского поселения Белореченского района на 2017 год, перечень  статей  источников   финансирования  дефицита  бюджетов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2543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322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6 851,35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6 851,3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23 551,3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23 551,3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23 551,3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23 551,3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7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5:00Z</dcterms:created>
  <dc:creator>КауноваСВ</dc:creator>
  <dc:description/>
  <cp:keywords/>
  <dc:language>en-US</dc:language>
  <cp:lastModifiedBy>User</cp:lastModifiedBy>
  <cp:lastPrinted>2017-03-31T11:48:00Z</cp:lastPrinted>
  <dcterms:modified xsi:type="dcterms:W3CDTF">2017-08-16T11:48:00Z</dcterms:modified>
  <cp:revision>74</cp:revision>
  <dc:subject/>
  <dc:title>Вносится</dc:title>
</cp:coreProperties>
</file>